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181;5ad90158;Google\x20Chrome.app;AB358926-5798-4A0D-8BDC-528CE5F06F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